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v oblasti přírodních věd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52_INOVACE_18_SADA5_KUB_9ROC_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8"/>
          <w:szCs w:val="28"/>
        </w:rPr>
        <w:t>UCINNOST KATALYZATORU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přírod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Chemi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Laboratorní práce – ÚČINNOST KATALYZÁTORU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Karla Kuban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29. 3. 2012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tručná anotace: Účinnost katalyzátoru – frontální provedení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Žáci sestavili aparaturu pro jímání plynů a na rozkladu peroxidu vodíku provedli zkoušku účinnosti tří vybraných katalyzátorů, zápis protokolu. Práce ve skupinách po 2 - 3 žácích, doba trvání 45 minut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-145415</wp:posOffset>
            </wp:positionH>
            <wp:positionV relativeFrom="paragraph">
              <wp:posOffset>90551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Laboratorní práce číslo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Datum:</w:t>
        <w:tab/>
        <w:tab/>
        <w:tab/>
        <w:t>Třída:</w:t>
        <w:tab/>
        <w:tab/>
        <w:tab/>
        <w:tab/>
        <w:t>Hodnocení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méno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Téma:</w:t>
        <w:tab/>
        <w:t xml:space="preserve">ÚČINNOST </w:t>
      </w:r>
      <w:r>
        <w:rPr>
          <w:b/>
          <w:caps/>
          <w:sz w:val="24"/>
          <w:szCs w:val="24"/>
        </w:rPr>
        <w:t>KATALYZÁTORU</w:t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mikálie:</w:t>
      </w:r>
      <w:r>
        <w:rPr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můck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Úkol:</w:t>
      </w:r>
      <w:r>
        <w:rPr>
          <w:sz w:val="24"/>
          <w:szCs w:val="24"/>
        </w:rPr>
        <w:tab/>
        <w:t>1)</w:t>
        <w:tab/>
      </w:r>
      <w:r>
        <w:rPr>
          <w:b/>
          <w:sz w:val="24"/>
          <w:szCs w:val="24"/>
        </w:rPr>
        <w:t xml:space="preserve">Vysvětlete zadané pojmy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Katalyzátor -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vnice rozkladu peroxidu vodíku -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Porovnejte účinnost katalyzátorů na rozklad peroxidu vodíku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up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estavte aparaturu pro jímání plynů nad vodou – unikající plyn se bude jímat do odměrného válce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Do frakční baňky nalijte 20 ml 3% roztoku peroxidu vodíku 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a k němu přidejte 0,1 g katalyzátoru (oxid manganičitý M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oxid měďnatý CuO, jodid draselný KI)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Jakmile se uvolní první bublina plynu, zmáčkněte stopky a měřte čas u každého zvětšení objemu kyslíku ve válci o 2,0 ml)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Při použití M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jako katalyzátoru měření nepřerušujte a naplňte celý odměrný válec, poté jej opatrně vyjměte a dokažte rozžhavenou špejlí přítomnost kyslíku. 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Výsledky zapište do tabulky a zakreslete graf (lze zpracovat na počítači). Měření přerušte při dosažení objemu 20 ml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oměřte pro každý katalyzátor zvlášť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aratur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ulka: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8260</wp:posOffset>
                </wp:positionV>
                <wp:extent cx="5447665" cy="23152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231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4"/>
                              <w:gridCol w:w="2145"/>
                              <w:gridCol w:w="2145"/>
                              <w:gridCol w:w="2145"/>
                            </w:tblGrid>
                            <w:tr>
                              <w:trPr/>
                              <w:tc>
                                <w:tcPr>
                                  <w:tcW w:w="21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[ml]</w:t>
                                  </w:r>
                                </w:p>
                              </w:tc>
                              <w:tc>
                                <w:tcPr>
                                  <w:tcW w:w="64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 [s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nO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uO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95pt;height:182.3pt;mso-wrap-distance-left:7.05pt;mso-wrap-distance-right:7.05pt;mso-wrap-distance-top:0pt;mso-wrap-distance-bottom:0pt;margin-top:3.8pt;mso-position-vertical-relative:text;margin-left:1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4"/>
                        <w:gridCol w:w="2145"/>
                        <w:gridCol w:w="2145"/>
                        <w:gridCol w:w="2145"/>
                      </w:tblGrid>
                      <w:tr>
                        <w:trPr/>
                        <w:tc>
                          <w:tcPr>
                            <w:tcW w:w="21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[ml]</w:t>
                            </w:r>
                          </w:p>
                        </w:tc>
                        <w:tc>
                          <w:tcPr>
                            <w:tcW w:w="64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 [s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nO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uO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: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: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Cs w:val="28"/>
          <w:u w:val="none"/>
        </w:rPr>
      </w:pPr>
      <w:r>
        <w:rPr>
          <w:rFonts w:cs="Calibri" w:ascii="Calibri" w:hAnsi="Calibri"/>
          <w:b w:val="false"/>
          <w:szCs w:val="28"/>
          <w:u w:val="none"/>
        </w:rPr>
        <w:t>Seznam použité literatur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ŠKODA, Jiří a Pavel DOULÍK. </w:t>
      </w:r>
      <w:r>
        <w:rPr>
          <w:rFonts w:cs="Arial" w:ascii="Arial" w:hAnsi="Arial"/>
          <w:i/>
          <w:iCs/>
          <w:sz w:val="24"/>
          <w:szCs w:val="24"/>
        </w:rPr>
        <w:t>Chemie 9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i/>
          <w:iCs/>
          <w:sz w:val="24"/>
          <w:szCs w:val="24"/>
        </w:rPr>
        <w:t>pro základní školy a víceletá gymnázia: učebnice</w:t>
      </w:r>
      <w:r>
        <w:rPr>
          <w:rFonts w:cs="Arial" w:ascii="Arial" w:hAnsi="Arial"/>
          <w:sz w:val="24"/>
          <w:szCs w:val="24"/>
        </w:rPr>
        <w:t>. 1. vyd. Plzeň: Fraus, 2007, 128 s. ISBN 978-807-2385-843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OULÍK, Pavel. </w:t>
      </w:r>
      <w:r>
        <w:rPr>
          <w:rFonts w:cs="Arial" w:ascii="Arial" w:hAnsi="Arial"/>
          <w:i/>
          <w:iCs/>
          <w:sz w:val="24"/>
          <w:szCs w:val="24"/>
        </w:rPr>
        <w:t>Chemie 9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i/>
          <w:iCs/>
          <w:sz w:val="24"/>
          <w:szCs w:val="24"/>
        </w:rPr>
        <w:t>pro základní školy a víceletá gymnázia: příručka učitele</w:t>
      </w:r>
      <w:r>
        <w:rPr>
          <w:rFonts w:cs="Arial" w:ascii="Arial" w:hAnsi="Arial"/>
          <w:sz w:val="24"/>
          <w:szCs w:val="24"/>
        </w:rPr>
        <w:t>. 1. vyd. Plzeň: Fraus, 2007, 227 s. ISBN 978-807-2385-850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z w:val="24"/>
          <w:szCs w:val="24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Karla Kuban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7:00Z</dcterms:created>
  <dc:creator>nadenikova</dc:creator>
  <dc:description/>
  <cp:keywords/>
  <dc:language>en-US</dc:language>
  <cp:lastModifiedBy>cevorovaa</cp:lastModifiedBy>
  <cp:lastPrinted>2012-02-23T11:02:00Z</cp:lastPrinted>
  <dcterms:modified xsi:type="dcterms:W3CDTF">2014-09-03T14:10:00Z</dcterms:modified>
  <cp:revision>49</cp:revision>
  <dc:subject/>
  <dc:title>Projekt MŠMT ČR</dc:title>
</cp:coreProperties>
</file>